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62039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before="0" w:after="60"/>
        <w:ind w:left="-70" w:firstLine="70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ZATEPLENÍ ZŠ NOVÉ SEDLO – Č.P. 217“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3-31T19:38:00Z</dcterms:modified>
  <cp:revision>15</cp:revision>
  <dc:subject/>
  <dc:title/>
</cp:coreProperties>
</file>